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acskámho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őrös tappancs fut az ágyo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ögtön elillan az álo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ici mancsa a paplan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zeletben az asztal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reggel enni ké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yha kész csataté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gy ébredni jó, nagyo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Ő így gondolja vajon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Lothryen/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2015. január 19./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Álar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evetek, mikor sírok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ig álarc mögé bújok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várok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m, hogy valaki mögé lásson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m, hogy valaki megbocsátson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m, hogy valaki megtalálj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visszaránts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adék szélérő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lágom végérő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serű érzéstő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vég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t vagy te, ki segí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i az égig repí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szkomat így már eldobo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ezt többé nem titkolom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z idő vég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mok pere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ra ketye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lkem kiáll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let megáll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lál rám vá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m lejá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 készen állo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bbé nem hátrálo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Lothryen/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2014. 01. 16.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hu-HU"/>
        </w:rPr>
        <w:t>Csen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hallok már semmi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e magam, se senki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ívem dobbanása halku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elkem ordítása nému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öld kemény és hide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 varjú éhesen tipe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mem az égre mer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gyam egy mondatot fe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ajon hiányozni fogok neked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2014-05-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/Lothryen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Préd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rkas vonyít az erdőben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dász rohan, veszetten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-utóbb utoléri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Fegyverével majd eléri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 durran, vajon talál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d nyomában a halál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árnya megtalálj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éda testét kiállítj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dászlakb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51:00Z</dcterms:created>
  <dc:creator>Icu</dc:creator>
  <dc:description/>
  <dc:language>en-US</dc:language>
  <cp:lastModifiedBy>Bérci Viktória</cp:lastModifiedBy>
  <dcterms:modified xsi:type="dcterms:W3CDTF">2015-04-13T11:51:00Z</dcterms:modified>
  <cp:revision>2</cp:revision>
  <dc:subject/>
  <dc:title/>
</cp:coreProperties>
</file>